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Оргкомитет по проведению публичных слушаний на территории Черниговского  сельского поселения Белореченского района по темам: «Рассмотрение проектов прогноза социально-экономического развития Черниговского  сельского поселения Белореченского района за 2019 год и прогноза социально-экономического развития Черниговского сельского  поселения Белореченского района на 2021 год и плановый период 2022-2023 годов", "Рассмотрение проекта бюджета Черниговского сельского поселения Белореченского района на 2021 год",  ИНФОРМИРУЕ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Черниговского сельского поселения Белореченского района от 25 ноября 2020 года № 58 «Об обнародовании проектов прогноза социально-экономического развития Черниговского сельского поселения Белореченского района за 2019 год и прогноза социально-экономического развития Черниговского сельского поселения Белореченского района на 2021 год и плановый период 2022-2023 годов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прогноза социально-экономического развития Черниговского сельского поселения Белореченского района за 2019 год и прогноза социально-экономического развития Черниговского сельского  поселения Белореченского района на 2021 год и плановый период 2022-2023 годов» и № 59 «Об обнародовании проекта бюджета Черниговского сельского поселения Белореченского района на 2021 год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Черниговского сельского поселения Белореченского района на 2021 год», оргкомитет по проведению публичных слушаний информирует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темам: "Рассмотрение проекта бюджета Черниговского сельского поселения Белореченского района на 2021 год", "Рассмотрение проектов прогноза социально-экономического развития Черниговского  сельского поселения Белореченского района за 2019 год и прогноза социально-экономического развития Черниговского сельского  поселения Белореченского района на 2021 год и плановый период 2022-2023 годов"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Вопросы, выносимые на публичные слушания: </w:t>
      </w:r>
    </w:p>
    <w:p>
      <w:pPr>
        <w:pStyle w:val="Normal"/>
        <w:ind w:firstLine="567"/>
        <w:jc w:val="both"/>
        <w:rPr/>
      </w:pPr>
      <w:r>
        <w:rPr/>
        <w:t>- проект прогноза социально-экономического развития Черниговского  сельского поселения Белореченского района за 2019 год;</w:t>
      </w:r>
    </w:p>
    <w:p>
      <w:pPr>
        <w:pStyle w:val="Normal"/>
        <w:ind w:firstLine="567"/>
        <w:jc w:val="both"/>
        <w:rPr/>
      </w:pPr>
      <w:r>
        <w:rPr/>
        <w:t>- проект прогноза социально-экономического развития Черниговского сельского  поселения Белореченского района на 2021 год и плановый период 2022-2023 годов;</w:t>
      </w:r>
    </w:p>
    <w:p>
      <w:pPr>
        <w:pStyle w:val="Normal"/>
        <w:ind w:firstLine="567"/>
        <w:jc w:val="both"/>
        <w:rPr/>
      </w:pPr>
      <w:r>
        <w:rPr/>
        <w:t xml:space="preserve">- проект бюджета Черниговского сельского поселения Белореченского района на 2021 год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Инициатор проведения публичных слушаний:  Совет Чернигов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Место и время проведения публичных слушаний: Зал заседаний администрации Черниговского сельского поселения Белореченского района по адресу: Белореченский район, поселок Молодежный, ул. Калинина, д.4            14 декабря 2020 года в 10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ам прогноза социально-экономического развития Черниговского  сельского поселения Белореченского района за 2019 год и прогноза социально-экономического развития Черниговского сельского  поселения Белореченского района на 2021 год и плановый период 2022-2023 годов и по проекту бюджета Черниговского сельского поселения Белореченского района на 2021 год, в рабочую группу по учету предложений,  можно по адресу: Белореченский район, поселок Молодежный, ул.Калинина, д.4, в рабочие дни с 9.00 до 16.00  контактный телефон: 65-1-31</w:t>
      </w:r>
    </w:p>
    <w:p>
      <w:pPr>
        <w:pStyle w:val="TextBodyIndent"/>
        <w:ind w:firstLine="567"/>
        <w:rPr/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,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7:00Z</dcterms:created>
  <dc:creator>XXX</dc:creator>
  <dc:description/>
  <cp:keywords/>
  <dc:language>en-US</dc:language>
  <cp:lastModifiedBy>User</cp:lastModifiedBy>
  <cp:lastPrinted>2014-11-24T13:31:00Z</cp:lastPrinted>
  <dcterms:modified xsi:type="dcterms:W3CDTF">2020-11-30T08:30:00Z</dcterms:modified>
  <cp:revision>4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